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TICIPATION</w:t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1/ Observe the cutaway of a hammer drill and practice pronouncing the different part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ack hammer – casing – axis - ridges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T ONE</w:t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2/ Watch the first part of the video twice. Which components are mentioned? Underline them on the cutaway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26820</wp:posOffset>
            </wp:positionH>
            <wp:positionV relativeFrom="paragraph">
              <wp:posOffset>78740</wp:posOffset>
            </wp:positionV>
            <wp:extent cx="5876925" cy="5746750"/>
            <wp:effectExtent l="0" t="0" r="0" b="0"/>
            <wp:wrapSquare wrapText="bothSides"/>
            <wp:docPr id="1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143510</wp:posOffset>
                </wp:positionV>
                <wp:extent cx="1258570" cy="251460"/>
                <wp:effectExtent l="5080" t="5080" r="570865" b="1758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251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453"/>
                            <a:gd name="adj4" fmla="val 114481"/>
                            <a:gd name="adj5" fmla="val 168180"/>
                            <a:gd name="adj6" fmla="val 145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ill bit for met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8.5pt;margin-top:11.3pt;width:99.05pt;height:1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ill bit for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50495</wp:posOffset>
                </wp:positionV>
                <wp:extent cx="1507490" cy="251460"/>
                <wp:effectExtent l="5080" t="5080" r="4305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251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453"/>
                            <a:gd name="adj4" fmla="val 121564"/>
                            <a:gd name="adj5" fmla="val 69699"/>
                            <a:gd name="adj6" fmla="val 128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ill bit for concr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1.85pt;width:118.65pt;height:1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ill bit for concre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1515745</wp:posOffset>
                </wp:positionH>
                <wp:positionV relativeFrom="paragraph">
                  <wp:posOffset>-422275</wp:posOffset>
                </wp:positionV>
                <wp:extent cx="600075" cy="1602105"/>
                <wp:effectExtent l="0" t="342900" r="520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2800">
                          <a:off x="0" y="0"/>
                          <a:ext cx="600120" cy="1602000"/>
                        </a:xfrm>
                        <a:custGeom>
                          <a:avLst/>
                          <a:gdLst>
                            <a:gd name="textAreaLeft" fmla="*/ 217440 w 340200"/>
                            <a:gd name="textAreaRight" fmla="*/ 340560 w 340200"/>
                            <a:gd name="textAreaTop" fmla="*/ 50760 h 908280"/>
                            <a:gd name="textAreaBottom" fmla="*/ 857520 h 90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35"/>
                                <a:pt x="10800" y="3870"/>
                              </a:cubicBezTo>
                              <a:lnTo>
                                <a:pt x="10800" y="6930"/>
                              </a:lnTo>
                              <a:cubicBezTo>
                                <a:pt x="10800" y="8865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735"/>
                                <a:pt x="10800" y="14670"/>
                              </a:cubicBezTo>
                              <a:lnTo>
                                <a:pt x="10800" y="17730"/>
                              </a:lnTo>
                              <a:cubicBezTo>
                                <a:pt x="10800" y="1966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9.3pt;margin-top:-33.25pt;width:47.2pt;height:126.1pt;mso-wrap-style:none;v-text-anchor:middle;rotation:29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820</wp:posOffset>
                </wp:positionH>
                <wp:positionV relativeFrom="paragraph">
                  <wp:posOffset>74295</wp:posOffset>
                </wp:positionV>
                <wp:extent cx="1507490" cy="251460"/>
                <wp:effectExtent l="1339850" t="8820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251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453"/>
                            <a:gd name="adj4" fmla="val -64615"/>
                            <a:gd name="adj5" fmla="val -349240"/>
                            <a:gd name="adj6" fmla="val -8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ill bit for wo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6pt;margin-top:5.85pt;width:118.65pt;height:1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ill bit for wo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2/ True or false? Justify orally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eastAsia="Wingdings" w:cs="Wingdings" w:ascii="Wingdings" w:hAnsi="Wingdings"/>
          <w:lang w:val="en-US"/>
        </w:rPr>
        <w:t></w:t>
      </w:r>
      <w:r>
        <w:rPr>
          <w:rFonts w:cs="Arial" w:ascii="Arial" w:hAnsi="Arial"/>
          <w:lang w:val="en-US"/>
        </w:rPr>
        <w:t xml:space="preserve"> F</w:t>
      </w:r>
      <w:r>
        <w:rPr>
          <w:rFonts w:eastAsia="Wingdings" w:cs="Wingdings" w:ascii="Wingdings" w:hAnsi="Wingdings"/>
          <w:lang w:val="en-US"/>
        </w:rPr>
        <w:t></w:t>
      </w:r>
      <w:r>
        <w:rPr>
          <w:rFonts w:cs="Arial" w:ascii="Arial" w:hAnsi="Arial"/>
          <w:lang w:val="en-US"/>
        </w:rPr>
        <w:tab/>
        <w:tab/>
        <w:t>Breaking apart a hammer drill is saf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eastAsia="Wingdings" w:cs="Wingdings" w:ascii="Wingdings" w:hAnsi="Wingdings"/>
          <w:lang w:val="en-US"/>
        </w:rPr>
        <w:t></w:t>
      </w:r>
      <w:r>
        <w:rPr>
          <w:rFonts w:cs="Arial" w:ascii="Arial" w:hAnsi="Arial"/>
          <w:lang w:val="en-US"/>
        </w:rPr>
        <w:t xml:space="preserve"> F</w:t>
      </w:r>
      <w:r>
        <w:rPr>
          <w:rFonts w:eastAsia="Wingdings" w:cs="Wingdings" w:ascii="Wingdings" w:hAnsi="Wingdings"/>
          <w:lang w:val="en-US"/>
        </w:rPr>
        <w:t></w:t>
      </w:r>
      <w:r>
        <w:rPr>
          <w:rFonts w:cs="Arial" w:ascii="Arial" w:hAnsi="Arial"/>
          <w:lang w:val="en-US"/>
        </w:rPr>
        <w:tab/>
        <w:tab/>
        <w:t>The hammer drill that is presented can only pierce wood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T TWO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  <w:lang w:val="en-US"/>
        </w:rPr>
        <w:t>3/ Watch the second part twice and fill in the blanks while and after listening. (one blank = one word)</w:t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sh that __________ __________ and the __________ starts. It can attain the speed of __________ revolutions per minute. This __________ __________ engages the first __________, a small gear that transmits the rotary                       motion to the __________ __________ second gear. Attached to the end of the second gear the chuck assembly now has __________ __________ and __________ __________ to turn the drill bit. The drill bit is a __________, with a __________ motion. Its helicoidally shape also allows it to clear away the bits of __________. As it turns it pushes away the debris which climbs up the __________ until it’s removed from the hol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4/ In this part, what kind of material does the hammer drill pierce?</w:t>
      </w:r>
      <w:r>
        <w:rPr>
          <w:rFonts w:cs="Arial" w:ascii="Arial" w:hAnsi="Arial"/>
          <w:lang w:val="en-US"/>
        </w:rPr>
        <w:tab/>
        <w:tab/>
        <w:t>__________</w:t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T THREE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5/ Watch the video and tick the words that you hear.</w:t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540" w:right="566" w:gutter="0" w:header="426" w:top="113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 way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ill bit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caution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cussion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le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ement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ing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in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cess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xis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tallic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tor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del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ar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idges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idges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lls back violently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lows back vigorously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 and over again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ther and other again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ack hammer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tter</w:t>
      </w:r>
    </w:p>
    <w:p>
      <w:pPr>
        <w:pStyle w:val="Normal"/>
        <w:spacing w:lineRule="auto" w: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er</w:t>
      </w:r>
    </w:p>
    <w:p>
      <w:pPr>
        <w:sectPr>
          <w:type w:val="continuous"/>
          <w:pgSz w:w="11906" w:h="16838"/>
          <w:pgMar w:left="540" w:right="566" w:gutter="0" w:header="426" w:top="1134" w:footer="0" w:bottom="56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  <w:lang w:val="en-US"/>
        </w:rPr>
        <w:t>6/ What kind of material is being pierced now?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  <w:lang w:val="en-US"/>
        </w:rPr>
        <w:t>7/ What is the correct translation of “ridges”?</w:t>
      </w:r>
      <w:r>
        <w:rPr>
          <w:rFonts w:cs="Arial" w:ascii="Arial" w:hAnsi="Arial"/>
          <w:lang w:val="en-US"/>
        </w:rPr>
        <w:tab/>
      </w:r>
      <w:r>
        <w:rPr>
          <w:rFonts w:eastAsia="Wingdings" w:cs="Wingdings" w:ascii="Wingdings" w:hAnsi="Wingdings"/>
          <w:lang w:val="en-US"/>
        </w:rPr>
        <w:t></w:t>
      </w:r>
      <w:r>
        <w:rPr>
          <w:rFonts w:cs="Arial" w:ascii="Arial" w:hAnsi="Arial"/>
          <w:lang w:val="en-US"/>
        </w:rPr>
        <w:t xml:space="preserve"> bords</w:t>
        <w:tab/>
      </w:r>
      <w:r>
        <w:rPr>
          <w:rFonts w:eastAsia="Wingdings" w:cs="Wingdings" w:ascii="Wingdings" w:hAnsi="Wingdings"/>
          <w:lang w:val="en-US"/>
        </w:rPr>
        <w:t></w:t>
      </w:r>
      <w:r>
        <w:rPr>
          <w:rFonts w:cs="Arial" w:ascii="Arial" w:hAnsi="Arial"/>
          <w:lang w:val="en-US"/>
        </w:rPr>
        <w:t xml:space="preserve"> dents</w:t>
        <w:tab/>
      </w:r>
      <w:r>
        <w:rPr>
          <w:rFonts w:eastAsia="Wingdings" w:cs="Wingdings" w:ascii="Wingdings" w:hAnsi="Wingdings"/>
          <w:lang w:val="en-US"/>
        </w:rPr>
        <w:t></w:t>
      </w:r>
      <w:r>
        <w:rPr>
          <w:rFonts w:cs="Arial" w:ascii="Arial" w:hAnsi="Arial"/>
          <w:lang w:val="en-US"/>
        </w:rPr>
        <w:t xml:space="preserve"> creux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  <w:lang w:val="en-US"/>
        </w:rPr>
        <w:t>8/ Fill in the blanks to give the definition of “percussion mode”:</w:t>
      </w:r>
      <w:r>
        <w:rPr>
          <w:rFonts w:cs="Arial" w:ascii="Arial" w:hAnsi="Arial"/>
          <w:lang w:val="en-US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To pierce __________ the drill must __________  it to __________ it.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At maximum speed, that’s more than __________ impacts per minute.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A real __________  that cracks the concrete.”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9/ Pair work : Translate into French the following passage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 engage the percussion mode, move the selector switch and that moves a plate with a hole on it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s movement aligns the hole with the second gear’s axis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casing drops of a few fraction of an inch down onto the axis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/>
        </w:rPr>
        <w:t>The ridges at the back of the gear insert themselves into the ridges of the metallic plate above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queeze that trigger switch and the motor starts. That turns the first gear which turns the second gear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ridges at the back of the second gear slide along the metallic plates ridges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s moves the casing away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casing falls back violently pushed by the way of the drill operator. And it all happens over and over again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ords to remembe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allow = to permit = to enabl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roove: sillo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wear = to damage or weaken by use or rubbing</w:t>
      </w:r>
    </w:p>
    <w:sectPr>
      <w:type w:val="continuous"/>
      <w:pgSz w:w="11906" w:h="16838"/>
      <w:pgMar w:left="540" w:right="566" w:gutter="0" w:header="426" w:top="113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8"/>
      <w:gridCol w:w="5712"/>
      <w:gridCol w:w="1612"/>
      <w:gridCol w:w="1628"/>
    </w:tblGrid>
    <w:tr>
      <w:trPr>
        <w:trHeight w:val="326" w:hRule="atLeast"/>
      </w:trPr>
      <w:tc>
        <w:tcPr>
          <w:tcW w:w="184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11530" cy="731520"/>
                <wp:effectExtent l="0" t="0" r="0" b="0"/>
                <wp:docPr id="6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 :</w:t>
          </w:r>
        </w:p>
      </w:tc>
      <w:tc>
        <w:tcPr>
          <w:tcW w:w="324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 :</w:t>
          </w:r>
        </w:p>
      </w:tc>
    </w:tr>
    <w:tr>
      <w:trPr>
        <w:trHeight w:val="322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12" w:type="dxa"/>
          <w:vMerge w:val="restart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t>Classe Européenne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lang w:val="en-US"/>
            </w:rPr>
          </w:pPr>
          <w:r>
            <w:rPr>
              <w:rFonts w:cs="Arial" w:ascii="Arial" w:hAnsi="Arial"/>
              <w:i/>
              <w:lang w:val="en-US"/>
            </w:rPr>
            <w:t>Hammer drill</w:t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urs</w:t>
          </w:r>
        </w:p>
      </w:tc>
      <w:tc>
        <w:tcPr>
          <w:tcW w:w="1628" w:type="dxa"/>
          <w:vMerge w:val="restart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u w:val="single"/>
            </w:rPr>
          </w:pPr>
          <w:r>
            <w:rPr>
              <w:rFonts w:cs="Arial" w:ascii="Arial" w:hAnsi="Arial"/>
              <w:i/>
              <w:u w:val="single"/>
            </w:rPr>
            <w:t>Note :</w:t>
          </w:r>
        </w:p>
      </w:tc>
    </w:tr>
    <w:tr>
      <w:trPr>
        <w:trHeight w:val="329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u w:val="single"/>
            </w:rPr>
          </w:pPr>
          <w:r>
            <w:rPr>
              <w:rFonts w:cs="Arial" w:ascii="Arial" w:hAnsi="Arial"/>
              <w:i/>
              <w:u w:val="single"/>
            </w:rPr>
          </w:r>
        </w:p>
      </w:tc>
      <w:tc>
        <w:tcPr>
          <w:tcW w:w="5712" w:type="dxa"/>
          <w:vMerge w:val="continue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  <w:vertAlign w:val="superscript"/>
            </w:rPr>
            <w:t>ère</w:t>
          </w:r>
          <w:r>
            <w:rPr>
              <w:rStyle w:val="PageNumber"/>
              <w:rFonts w:cs="Arial" w:ascii="Arial" w:hAnsi="Arial"/>
            </w:rPr>
            <w:t xml:space="preserve"> – T</w:t>
          </w:r>
          <w:r>
            <w:rPr>
              <w:rStyle w:val="PageNumber"/>
              <w:rFonts w:cs="Arial" w:ascii="Arial" w:hAnsi="Arial"/>
              <w:vertAlign w:val="superscript"/>
            </w:rPr>
            <w:t>ale</w:t>
          </w:r>
        </w:p>
      </w:tc>
      <w:tc>
        <w:tcPr>
          <w:tcW w:w="1628" w:type="dxa"/>
          <w:vMerge w:val="continue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72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12" w:type="dxa"/>
          <w:vMerge w:val="continue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sur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1628" w:type="dxa"/>
          <w:vMerge w:val="continue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8"/>
        <w:szCs w:val="10"/>
      </w:rPr>
    </w:pPr>
    <w:r>
      <w:rPr>
        <w:sz w:val="8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mic Sans MS" w:hAnsi="Comic Sans MS" w:cs="Times New Roman"/>
      <w:b/>
      <w:i w:val="false"/>
      <w:caps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onormal">
    <w:name w:val="Caronormal"/>
    <w:basedOn w:val="Normal"/>
    <w:qFormat/>
    <w:pPr>
      <w:ind w:firstLine="709"/>
      <w:jc w:val="both"/>
    </w:pPr>
    <w:rPr>
      <w:sz w:val="24"/>
    </w:rPr>
  </w:style>
  <w:style w:type="paragraph" w:styleId="Caroexo">
    <w:name w:val="Caroexo"/>
    <w:basedOn w:val="Caronormal"/>
    <w:next w:val="Normal"/>
    <w:qFormat/>
    <w:pPr>
      <w:numPr>
        <w:ilvl w:val="0"/>
        <w:numId w:val="4"/>
      </w:numPr>
      <w:tabs>
        <w:tab w:val="clear" w:pos="708"/>
        <w:tab w:val="left" w:pos="1758" w:leader="none"/>
      </w:tabs>
      <w:spacing w:before="0" w:after="120"/>
      <w:ind w:left="1758" w:hanging="1758"/>
    </w:pPr>
    <w:rPr>
      <w:i/>
    </w:rPr>
  </w:style>
  <w:style w:type="paragraph" w:styleId="Carotexte">
    <w:name w:val="Carotexte"/>
    <w:basedOn w:val="Caronormal"/>
    <w:qFormat/>
    <w:pPr>
      <w:ind w:hanging="0"/>
    </w:pPr>
    <w:rPr/>
  </w:style>
  <w:style w:type="paragraph" w:styleId="Carononc">
    <w:name w:val="Caroénoncé"/>
    <w:basedOn w:val="Caronormal"/>
    <w:next w:val="Carotexte"/>
    <w:qFormat/>
    <w:pPr>
      <w:ind w:hanging="0"/>
    </w:pPr>
    <w:rPr>
      <w:rFonts w:ascii="Comic Sans MS" w:hAnsi="Comic Sans MS" w:cs="Comic Sans MS"/>
    </w:rPr>
  </w:style>
  <w:style w:type="paragraph" w:styleId="Carodonnes">
    <w:name w:val="Carodonnées"/>
    <w:basedOn w:val="Carotexte"/>
    <w:next w:val="Carotexte"/>
    <w:qFormat/>
    <w:pPr>
      <w:spacing w:before="0" w:after="120"/>
    </w:pPr>
    <w:rPr>
      <w:i/>
      <w:smallCaps/>
      <w:u w:val="single"/>
    </w:rPr>
  </w:style>
  <w:style w:type="paragraph" w:styleId="TitreI">
    <w:name w:val="Titre I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b/>
      <w:bCs/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7:00Z</dcterms:created>
  <dc:creator>Ryo Saeba</dc:creator>
  <dc:description/>
  <cp:keywords/>
  <dc:language>en-US</dc:language>
  <cp:lastModifiedBy>jdelord</cp:lastModifiedBy>
  <dcterms:modified xsi:type="dcterms:W3CDTF">2009-12-02T08:57:00Z</dcterms:modified>
  <cp:revision>2</cp:revision>
  <dc:subject/>
  <dc:title> </dc:title>
</cp:coreProperties>
</file>